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0889097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08890978"/>
      <w:bookmarkStart w:id="1" w:name="__Fieldmark__4_17088909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088909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08890978"/>
            <w:bookmarkStart w:id="3" w:name="__Fieldmark__7_17088909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088909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08890978"/>
            <w:bookmarkStart w:id="5" w:name="__Fieldmark__9_17088909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088909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08890978"/>
            <w:bookmarkStart w:id="7" w:name="__Fieldmark__11_17088909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0889097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08890978"/>
            <w:bookmarkStart w:id="9" w:name="__Fieldmark__13_17088909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0889097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08890978"/>
            <w:bookmarkStart w:id="11" w:name="__Fieldmark__15_17088909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0889097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08890978"/>
            <w:bookmarkStart w:id="13" w:name="__Fieldmark__17_17088909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088909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08890978"/>
            <w:bookmarkStart w:id="15" w:name="__Fieldmark__19_17088909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088909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08890978"/>
            <w:bookmarkStart w:id="17" w:name="__Fieldmark__21_17088909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08890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08890978"/>
            <w:bookmarkStart w:id="19" w:name="__Fieldmark__23_17088909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08890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08890978"/>
            <w:bookmarkStart w:id="21" w:name="__Fieldmark__25_17088909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